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211735431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3889074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